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9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ок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ок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0 673,0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Хозяйственны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Хозяйственны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21 07:57:53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. Закупочной документации предлагается признать закупку (на этапе рассмотрения первых частей заявок)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709" w:hanging="709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закупку (на этапе рассмотрения первых частей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5:00Z</dcterms:created>
  <dc:creator/>
  <dc:description/>
  <cp:keywords/>
  <dc:language>en-US</dc:language>
  <cp:lastModifiedBy/>
  <dcterms:modified xsi:type="dcterms:W3CDTF">2021-10-19T12:26:00Z</dcterms:modified>
  <cp:revision>1</cp:revision>
  <dc:subject/>
  <dc:title>Протокол вскрытия конвертов</dc:title>
</cp:coreProperties>
</file>